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30.03.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з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142947 от 18.03.2015г. на право заключения догово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выполнение подрядных работ  «С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троительство сети КТВ г. Уфа, 4 этап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и время окончания срока подачи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 25. 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6» апреля 2015 г. в 14 ч. 00 мин по местному времен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7» апреля 2015 г. в 14 ч. 00 мин по местному времен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3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3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3.10. Документации о запросе предложений:</w:t>
            </w:r>
          </w:p>
          <w:p>
            <w:pPr>
              <w:pStyle w:val="Style16"/>
              <w:tabs>
                <w:tab w:val="clear" w:pos="720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b/>
              </w:rPr>
              <w:t>Претендент на участие в процедуре запроса предложений</w:t>
            </w:r>
            <w:r>
              <w:rPr/>
              <w:t xml:space="preserve">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лючено: </w:t>
            </w:r>
            <w:r>
              <w:rPr>
                <w:rFonts w:cs="Times New Roman" w:ascii="Times New Roman" w:hAnsi="Times New Roman"/>
                <w:lang w:val="ru-RU"/>
              </w:rPr>
              <w:t>(Виды работ по строительству, реконструкции и капитальному ремонту: пп. 17.1, 20.2, 20.5, 20.8, 20.12, 22.4, 24.5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6» апреля 2015 г. в 14 ч. 00 мин. по местному времен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7» апреля 2015 г. в 14 ч. 00 мин. по местному времен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05:00Z</dcterms:created>
  <dc:creator>e.farrahova</dc:creator>
  <dc:description/>
  <cp:keywords/>
  <dc:language>en-US</dc:language>
  <cp:lastModifiedBy>Мигранова Регина Фангизовна</cp:lastModifiedBy>
  <cp:lastPrinted>2015-03-30T17:20:00Z</cp:lastPrinted>
  <dcterms:modified xsi:type="dcterms:W3CDTF">2015-03-30T12:20:00Z</dcterms:modified>
  <cp:revision>6</cp:revision>
  <dc:subject/>
  <dc:title/>
</cp:coreProperties>
</file>